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četiri osnovna dijel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provedba postupaka jednostavne i javne nabave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22. godinu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 Izvještaj o izvršenju Proračuna Sisačko-moslavačke županije za razdoblje siječanj-lipanj 2023. godi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 I. </w:t>
            </w:r>
            <w:r>
              <w:rPr>
                <w:rFonts w:cs="Arial" w:ascii="Arial" w:hAnsi="Arial"/>
                <w:sz w:val="20"/>
              </w:rPr>
              <w:t>Preraspodjela sredstava planiranih u Proračunu Sisačko-moslavačke županije donio je žup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/>
              <w:t xml:space="preserve">            </w:t>
            </w:r>
            <w:r>
              <w:rPr/>
              <w:t xml:space="preserve">- II. </w:t>
            </w:r>
            <w:r>
              <w:rPr>
                <w:rFonts w:cs="Arial" w:ascii="Arial" w:hAnsi="Arial"/>
                <w:sz w:val="20"/>
              </w:rPr>
              <w:t>Preraspodjela sredstava planiranih u Proračunu Sisačko-moslavačke županije donio je žup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- III. </w:t>
            </w:r>
            <w:r>
              <w:rPr>
                <w:rFonts w:cs="Arial" w:ascii="Arial" w:hAnsi="Arial"/>
                <w:sz w:val="20"/>
              </w:rPr>
              <w:t>Preraspodjela sredstava planiranih u Proračunu Sisačko-moslavačke županije donio je župan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- I. Izmjene i dopune Proračuna Sisačko-moslavačke županije za 2023. godinu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- II. Izmjene i dopune Proračuna Sisačko-moslavačke županije za 2023. godinu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- III. Izmjene i dopune Proračuna Sisačko-moslavačke županije za 2023. godinu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Proračun Sisačko-moslavačke županije za 2024. godinu i projekcije za 2025. i 2026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  Odluka o izvršavanju Proračuna Sisačko-moslavačke županije za 2024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 Plan nabave za 2024. godinu i izmjene i dopune Plana nabave Sisačko-moslavačke županije za 2023. godi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dnevno knjiženje prihoda i izdataka Proračuna Sisačko-moslavačke županije sukladno zakonskim propisima, te dnevno vođenje knjige ulaznih računa, knjige izlaznih računa, knjige blagajne 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 i FINA-i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22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23. godinu i polugodišnji za razdoblje od 01.01.-30.06.2023.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3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3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Izvještaj o sklopljenim ugovorima o nabavi u 2022. godin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urađivalo se sa Hrvatskom zajednicom županija vezano uz uspostavu i razvoj unutarnje kontrol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Surađivalo se sa Upravom za harmonizaciju unutarnje revizije i financijske kontro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ostavljena je svim pročelnicima Uputa za sastavljanje i predaju Izjave o fiskalnoj odgovorn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oordiniran je rad svih upravnih odjela i pružena je pomoć proračunskim korisnicima pri sastavljanju Izjave o fiskalnoj odgovorn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22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Izvršena je formalna  provjera sadržaja Izjave i Upitnika o fiskalnoj odgovornosti izvanproračunskog korisnik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Izvršena je suštinska provjera Izjave i Upitnika o fiskalnoj odgovornosti na odabranom uzorku pitanja iz Upitnika za izvanproračunskog korisni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Poslovi vezani uz javnu nabavu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 javna uprava i administracija sastoji se od rashoda za tekuće poslovanje Sisačko-moslavačke županije unutar kojeg su rashodi za zaposlene, rashodi za usluge te otplata kredita te ulaganje u građevinske objekte. Sredstva iz različitih namjenskih prihoda utrošena su na saniranje šteta od potres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3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1.12.2023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482.554,3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961.293,46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računska zalih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tplata kredita banaka i trg. Društav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062.922,1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915.597,4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04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aganje u građevinske objekte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.636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.302,5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5. 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redsko opremanje i administracij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8.372,29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 I JAVNU NABAVU</w:t>
    </w:r>
  </w:p>
  <w:p>
    <w:pPr>
      <w:pStyle w:val="Header"/>
      <w:jc w:val="center"/>
      <w:rPr/>
    </w:pPr>
    <w:r>
      <w:rPr>
        <w:b/>
      </w:rPr>
      <w:t>ZA RAZDOBLJE 1.1.-31.12.202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10:00Z</dcterms:created>
  <dc:creator>prpick</dc:creator>
  <dc:description/>
  <cp:keywords/>
  <dc:language>en-US</dc:language>
  <cp:lastModifiedBy>Marijana Klobučar Bobetko</cp:lastModifiedBy>
  <cp:lastPrinted>2022-04-04T11:11:00Z</cp:lastPrinted>
  <dcterms:modified xsi:type="dcterms:W3CDTF">2024-03-29T08:45:00Z</dcterms:modified>
  <cp:revision>12</cp:revision>
  <dc:subject/>
  <dc:title>OBRAZLOŽENJE IZVRŠENJA PROGRAMA</dc:title>
</cp:coreProperties>
</file>